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Ответы протоиерея Александра ШАРГУНОВА</w:t>
      </w:r>
    </w:p>
    <w:p>
      <w:pPr>
        <w:pStyle w:val="Normal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давно мне пришлось пережить страшное горе - утрату дорогого для меня человека. Никогда не пойму, как христиане могут называть смерть самой великой радостью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С. Иванова, г. Юхн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отпевании блаженного епископа Иоанна Максимовича, нашего современника, литургийного чудотворца, было у всех ощущение пасхальной радости, и такое, мы знаем, бывает нередко, и не только с великими праведниками. Одна прихожанка, старая бабушка, рассказывала, как убили её мужа в Великую Отечественную войну: она увидела его во сне, среди страшного взрыва (всё потом подтвердилось), и он сказал: "Не плачь, мне хорошо". Молодой мужчина рассказывал о своей дочери, маленькой девочке, которую сбила на улице машина: ужас охватил его, когда её увезли на "скорой" в больницу, но потом вдруг всё заполнила благодатная уверенность, что всё с ней хорошо. Он уже не думал, что она в реанимации - вместо этого наступили лёгкость и ясное чувство, что его дочь уже в блаженном покое будущей жизни с Госп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вященнику во время отпевания часто приходится слышать подобные свидетельства. К сожалению, не всегда подобные: иногда человек исчезает, как будто проваливается в пустоту, а особенно - когда вся жизнь без Бога, без Церкви, а в храм плачущие родственники привозят только мёртвое тело. Но бывает благодатная уверенность, когда становится очевидным, что смерть не закрытая дверь, но дверь, ведущая в жизнь, бесконечно более прекрасную, чем мы можем представить здесь. И не нужно ничего представлять, потому что это даётся здесь и сейчас, и мы начинаем понимать, почему апостол Павел говорит: "Имею желание разрешиться и быть с Господом", ибо "смерть для него - приобретение", и почему священномученик иеромонах Василий, двенадцать лет назад убиенный в Оптиной в пасхальную ночь, за восемь лет до этого, когда ему впервые открылась реальность Воскресения, как свидетельствуют его близкие друзья, говорил, как будто молился: "Хорошо умереть на Пасху!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ерть - самое страшное, что есть для людей - открывается как высший дар всему роду человеческому от Господа после смерти Его. Если бы мы ни умирали, мы не имели бы никакого отношения к Его смерти и, значит, к Его Воскресению. И особая милость от Первомученика и Первовоина Христа - всем от века невинноубиенным, всем православным воинам, живот свой на поле брани за Веру и Отечество положившим: в мире существует смерть, чтобы через неё мы учились Христовой любви; нет большего причастия этой любви, как кто душу свою положит за друзей свои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ход происходит здесь и сейчас - узкий путь через послушание заповеди о любви, через смерть к простору вечной жизни. Никогда Бог не бывает нам столь близким, как в смерти. Один знакомый рассказывал мне про своего друга, как умер его отец, и он сказал, что он неверующий, и хочет похоронить его "по-человечески" - не надо никаких панихид, отпевания, молитв. И когда гроб привезли в крематорий и пришло время последнего прощания с покойником, все почтительно отступили, чтобы дать сыну побыть у гроба наедине. Была длинная пауза, и вдруг он зарыдал с криком: "Ради Бога, есть тут хоть кто-нибудь, кто умеет молиться!" Были пасхальные дни, и мой знакомый, церковный человек, тихонько запел: "Христос воскресе из мертвых, смертию смерть поправ" - и все стоящие там не очень уверенно стали подпевать 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Я не знаю, как изменилась жизнь этого человека, но, наверное, это было началом нового пути, пусть не таким ярким, как у преподобного Дионисия Печерского, подвижника XV века, когда он на Пасху вошёл в ближние, Антониевы пещеры, чтобы покадить тела усопших святых, и от переполнявшей его сердце радости воскликнул: "Отцы и братия, Христос воскресе!" - и услышал в ответ, как гром, тысячеголосое: "Воистину воскресе!" Небесный огонь охватил его душу и тело, и он ушёл после этого в затвор и до конца дней так молился и так жил, что стяжал святость, приобрёл навеки дар Христовой, сжигающей сердце любв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олько раз давал нам Господь благодать, сколько раз переживали мы близость нездешнего мира, среди праздников церковных и в смерти наших родных и друзей! Что же нам нужно ждать ещё, чтобы понять: есть только эта реальность, единственное место, где истинно всё, где подлинны и совершенны наши отношения с Богом и со всеми людьми? Чтобы изменилась наконец наша жизнь, и так нам жить, так совершать свой переход, чтобы сердце рвалось поделиться радостью: "Христос воскресе!" -с небом и с землёй. С небом - с земли, и с неба - с землёй, чтобы небо и земля христосовались друг с другом, в ликующем согласии отвечая: "Воистину воскресе!" - и зажигали полуживые души здесь и там пасхальным огнё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FF"/>
          <w:sz w:val="28"/>
        </w:rPr>
        <w:t>Дорогой отец Александр! Какая красота, какое ликование в Церкви в пасхальные дни! Как хочется и как трудно поверить, что всё это правда, что смерть - это не конец. Пока человек не столкнётся с чудом - даже не обязательно таким ярким, как воскрешение Лазаря, - едва ли он поверит. Говорят, что есть такие люди, кто благодатно пережил Пасху и по ним видно, что они действительно коснулись чего-то потрясающего и ни с чем не сравнимого. Но большинство стараются забыть о смерти с помощью чего угодно - в том числе труда, вина, разгульной жизни, веры в перевоплощение. Один мой знакомый, когда безнадёжно заболел, в ответ на мои уверения, что человек создан для вечной жизни, говорил: "Я согласен быть всегда в аду, только бы не кончалось моё существование". Как мне самому укрепиться в вере и как помочь другому человеку преодолеть мрак безысходности?</w:t>
      </w:r>
    </w:p>
    <w:p>
      <w:pPr>
        <w:pStyle w:val="Normal"/>
        <w:spacing w:lineRule="auto" w:line="360"/>
        <w:ind w:firstLine="709"/>
        <w:jc w:val="both"/>
        <w:rPr>
          <w:color w:val="0000FF"/>
          <w:sz w:val="28"/>
        </w:rPr>
      </w:pPr>
      <w:r>
        <w:rPr>
          <w:color w:val="0000FF"/>
          <w:sz w:val="28"/>
        </w:rPr>
        <w:tab/>
        <w:t>И. Семёнов, г. Кострома</w:t>
      </w:r>
    </w:p>
    <w:p>
      <w:pPr>
        <w:pStyle w:val="Normal"/>
        <w:spacing w:lineRule="auto" w:line="360"/>
        <w:ind w:firstLine="709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сха Христова возвещает не просто победу над так называемой естественной смертью. Ибо по самой сути своей человек определяется тем, какие у него отношения с Богом, образом Которого он явля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того что отношения с Богом могут быть ложными и отношения с людьми - разрушительными, мы можем свидетельствовать также, что бывает жизнь, которую на самом деле невозможно назвать жизнью, но выражением смерти. Человечеству известен этот печальный опыт: есть дела и люди, которые сеют повсюду смерть.  И мы сами порою ощущаем в своём сердце прикосновение смерти. "Нелюбящий брата своего пребывает в смерти", - говорит апостол Иоанн Богослов (1 Ин. 3, 14). Некоторые наши поступки - уже смерть. И в то же время мы дерзаем утверждать, что если мы со Христом, наша смерть - уже не впереди, а позади нас. Разумеется, наша жизнь протекает в тех же условиях, среди тех же трудов и скорбей, что и у всех людей. И мы все тоже однажды умрём. Сам Христос прошёл через смерть, хотя Он - Сын Божий. Но пасхальная вера даёт нам уверенность, что наша смерть не сможет разрушить жизнь, которая уже теперь по дару Христа, по дару Духа Святого присутствует в на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ядом с Марфой и Марией было множество людей, которые видели то же, что и они, то же чудо воскрешения четверодневного Лазаря. Но это не привело их к вере, потому что сердца их были мертвы. Более того, с этого момента они стали искать, как умертвить Христа. Они видели, не веря, - чудо Божие не привело их ни к чему. Марфа же уверовала, не видя, - и родилась для истинной жизни. "Верующий в Меня, - говорит Христос, - даже если умрет, оживет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мое потрясающее заключается именно в этом. Мы знаем все, какие человечество ищет сегодня способы преодолеть смерть, - в том числе, не гнушаясь бреднями реинкарнации, - чтобы забыть о смерти, сделать вид, что она не существует. Это ложное отрицание смерти может быть сокрыто у иных, в том числе и у стоящих со свечками среди Пасхи, за видимостью торжества земной жизни, в то время как миллионы людей обрекаются ими на близкое к смерти нищенское существование. Такое отрицание рано или поздно приводит к полному краху. Что бы ни делал человек, для него всегда остаётся единственный, всё определяющий вопрос: почему смерть? почему она должна вдребезги сокрушить мою жизнь? как избежать смерти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сха Христова даёт увидеть всё в совершенно ином свете. Главным вопросом для нас должно быть - не что будет с жизнью, когда она разобьётся о смерть, а  родились ли мы на самом деле для жизни. Или по-прежнему находимся в смерти? Ради чего, ради кого употребляем мы нашу жизнь и данные нам Богом таланты? Церковь говорит нам в эти пасхальные дни, что главная проблема человека заключается не в его переходе в смерть в конце жизни, но в переходе его - теперь - от смерти к жизни. Мы часто спрашиваем, какой будет наша жизнь после смерти. Христос задаёт нам в ответ вопрос: какая жизнь у вас - прежде смерти? Если мы хотим любой ценой быть живыми после смерти, мы должны знать, по крайней мере, являемся ли мы живыми сейчас. По возвращении домой блудного сына, его отец восклицает: "Мой сын был мертв, и вот он живой" (Лк. 15, 24). Есть ли у нас уверенность в том, что мы живём истинной жизнью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тинную жизнь мы видим в крестной победе Христовой и в делах тех, кого мы называем святыми. Она - в даре, в отдаче себя Богу и людям. "Кто погубит свою жизнь, тот обретет её". Для христианина, для того, кто узнал, что Христос воскрес, подлинное существование не череда лет, разбивающихся о смерть. Истинная жизнь открывает прямо противоположный этому путь. Она есть рождение, восхождение к Богу, приобщение к свету, переход от смерти к жизни, который совершается сейчас. Среди предельного мрака ночи истории, среди нескончаемых крушений и бед, Пасха Христова дарует человечеству сияющую неложную надежду. Не только для нас, но и для лишённых всего на свете людей - благодаря присутствию среди них Церкви Христовой с её победоносной огненной радостью. Но прежде всего те, кто в Церкви призваны ныне припасть к источнику жизни, наполняющей смерть. Потому что для столь многих представляется она по-прежнему непреодолимой бездной. Воистину непреодолимой - когда человек предоставлен только себе. Но не тогда, когда он предаёт всего себя Господу Иисусу Христу. Ибо Он ради всех победил смер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5:02:00Z</dcterms:created>
  <dc:creator>АН</dc:creator>
  <dc:description/>
  <dc:language>en-US</dc:language>
  <cp:lastModifiedBy>АН</cp:lastModifiedBy>
  <dcterms:modified xsi:type="dcterms:W3CDTF">2005-04-20T16:49:00Z</dcterms:modified>
  <cp:revision>2</cp:revision>
  <dc:subject/>
  <dc:title>Ответы протоиерея Александра ШАРГУНОВА</dc:title>
</cp:coreProperties>
</file>